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  <w:t>BLM 2.6 Posing Powerful Questions Templat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693"/>
        <w:gridCol w:w="108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oal(s) for a Specific Less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&lt;Use the stem “students will”&gt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ade &lt;#&gt;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urriculum Expectation(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&lt;Highlight parts to be addressed in the lesson if not all parts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ig Idea(s) addressed by the expec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&lt;Word as you think students might say/remember them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ample Minds On Question(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&lt;Word your question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ample Action Question(s) with Scaffolding Question(s) to be posed to individuals as need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&lt;Word your question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8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ample Consolidation Question(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&lt;Word your question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01:00Z</dcterms:created>
  <dc:creator>Liisa Suurtamm</dc:creator>
  <dc:description/>
  <cp:keywords/>
  <dc:language>en-US</dc:language>
  <cp:lastModifiedBy>Liisa Suurtamm</cp:lastModifiedBy>
  <dcterms:modified xsi:type="dcterms:W3CDTF">2010-08-14T12:01:00Z</dcterms:modified>
  <cp:revision>1</cp:revision>
  <dc:subject/>
  <dc:title/>
</cp:coreProperties>
</file>